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по городскому хозяйству и муниципальной собственност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согласовании проекта зак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мского края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частью 1 статьи 7 Закона Пермского края от 6 марта 2007 г. № 7-ПК «О порядке рассмотрения, принятия и обнародования законов Пермского края», статьей 23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оект закона Пермского края «О внесении изменений в Закон Пермского края от 02.03.2009 № 390-ПК «О порядке организации и ведения Регистра муниципальных нормативных правовых актов Пермского края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главе городского округа – главе администрации Соликамского городского округа Самоукову Е.Н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И.Г.Мингазее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6:22:00Z</dcterms:created>
  <dc:creator>User</dc:creator>
  <dc:description/>
  <cp:keywords/>
  <dc:language>en-US</dc:language>
  <cp:lastModifiedBy>User</cp:lastModifiedBy>
  <cp:lastPrinted>2023-08-28T11:23:00Z</cp:lastPrinted>
  <dcterms:modified xsi:type="dcterms:W3CDTF">2023-08-28T06:24:00Z</dcterms:modified>
  <cp:revision>4</cp:revision>
  <dc:subject/>
  <dc:title>Проект</dc:title>
</cp:coreProperties>
</file>